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Umění a kultura</w:t>
      </w:r>
    </w:p>
    <w:p>
      <w:pPr>
        <w:pStyle w:val="Normal"/>
        <w:tabs>
          <w:tab w:val="clear" w:pos="708"/>
          <w:tab w:val="center" w:pos="78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očník: 9.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5129"/>
        <w:gridCol w:w="4158"/>
      </w:tblGrid>
      <w:tr>
        <w:trPr>
          <w:tblHeader w:val="true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ostatně vytváří bohatou škálu vizuálně obrazných elementů ze zkušeností z vlastního vnímání, z představ a pozn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dokonaluje se v technikách kres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chniky kresby</w:t>
            </w:r>
            <w:r>
              <w:rPr/>
              <w:t xml:space="preserve"> – tužka, perko, uhel, rudka. Dynamická kresba. </w:t>
            </w:r>
          </w:p>
          <w:p>
            <w:pPr>
              <w:pStyle w:val="Normal"/>
              <w:rPr/>
            </w:pPr>
            <w:r>
              <w:rPr/>
              <w:t>Uspořádání objektů do celků v ploše, objemu, prostoru a časovém průběhu (vyjádření vztahů, pohybu a proměn uvnitř a mezi objekty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V – </w:t>
            </w:r>
            <w:r>
              <w:rPr/>
              <w:t xml:space="preserve">vztah člověka k prostředí 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reativita – kresebné studie,</w:t>
            </w:r>
          </w:p>
          <w:p>
            <w:pPr>
              <w:pStyle w:val="Normal"/>
              <w:rPr/>
            </w:pPr>
            <w:r>
              <w:rPr/>
              <w:t>využití vlastní fantaz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DO</w:t>
            </w:r>
            <w:r>
              <w:rPr/>
              <w:t xml:space="preserve"> – principy demokracie – subjektivní vyjádření představ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 své tvorbě využívá znalostí o základních, druhotných a doplňkových barvách, jejích působení, symbol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vy – komplementární</w:t>
            </w:r>
            <w:r>
              <w:rPr/>
              <w:t xml:space="preserve"> barvy, textura, symbolika barev, vztahy mezi barvami, kontrast (barevný, světelný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ientuje se v grafických technikách – zvládá tisk z výšky a plochy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k z výšky, plochy, hloub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S – </w:t>
            </w:r>
            <w:r>
              <w:rPr/>
              <w:t>ztvárnění států, měst, výtvarné zachycení rozlišností příro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znamuje se s hlavními současnými trendy výtvarného umění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áce s uměleckým dílem</w:t>
            </w:r>
            <w:r>
              <w:rPr/>
              <w:t xml:space="preserve"> – (instalace, performance, videoart, multimédia, akční umění – akční tvar malby a kresby, land – art, happeni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cké souvislosti 20. sto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</w:t>
            </w:r>
            <w:r>
              <w:rPr/>
              <w:t>výtv. ztvárnění žebříčku hodnot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 své tvorbě zachycuje přírodní i společenské jevy v proměnách, vývoji a ve vztazí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lečná práce – komunikace</w:t>
            </w:r>
          </w:p>
          <w:p>
            <w:pPr>
              <w:pStyle w:val="Normal"/>
              <w:rPr/>
            </w:pPr>
            <w:r>
              <w:rPr/>
              <w:t>Vyjádření procesuálních a kvalitativních promě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– </w:t>
            </w:r>
            <w:r>
              <w:rPr/>
              <w:t xml:space="preserve">komunikace – domluva při práci, </w:t>
            </w:r>
          </w:p>
          <w:p>
            <w:pPr>
              <w:pStyle w:val="Normal"/>
              <w:rPr/>
            </w:pPr>
            <w:r>
              <w:rPr/>
              <w:t>využití obrázků pro komunikac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– </w:t>
            </w:r>
            <w:r>
              <w:rPr/>
              <w:t>Přírodní motivy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 své tvorbě užívá zkušeností získané pohybem, hmatem a sluch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vádí pocity těla na obrazové znaky, hledá vzájemné souvislostí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xe a vztahy zrakového vnímání ostatními smysly</w:t>
            </w:r>
          </w:p>
          <w:p>
            <w:pPr>
              <w:pStyle w:val="Normal"/>
              <w:rPr/>
            </w:pPr>
            <w:r>
              <w:rPr/>
              <w:t>Uplatňování subjektivity ve výt. tvorb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</w:t>
            </w:r>
            <w:r>
              <w:rPr/>
              <w:t>autoportrét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 tvorbě užívá některé metody současného výtvarného umění – počítačová grafika, fotografie, video, animace – a učí se s nimi zacházet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imovaný film</w:t>
            </w:r>
            <w:r>
              <w:rPr/>
              <w:t xml:space="preserve"> – spolupráce, komunikace </w:t>
            </w:r>
          </w:p>
          <w:p>
            <w:pPr>
              <w:pStyle w:val="Normal"/>
              <w:rPr/>
            </w:pPr>
            <w:r>
              <w:rPr/>
              <w:t>Reklama a propagační prostředky (obaly, plakáty, prostředky doplňkové reklamy, jednotlivé propagační materiály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DV – </w:t>
            </w:r>
            <w:r>
              <w:rPr/>
              <w:t>tvorba reklamy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tvarně zaznamenává podněty z představ a fantaz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sazuje předměty do neobvyklých souvislostí, vytváří nové a neobvyklé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tváření obrazových znaků</w:t>
            </w:r>
            <w:r>
              <w:rPr/>
              <w:t xml:space="preserve"> na základě fantazie, kombinací představ a znalostí</w:t>
            </w:r>
          </w:p>
          <w:p>
            <w:pPr>
              <w:pStyle w:val="Normal"/>
              <w:rPr/>
            </w:pPr>
            <w:r>
              <w:rPr>
                <w:b/>
              </w:rPr>
              <w:t>Prostorová tvorba</w:t>
            </w:r>
            <w:r>
              <w:rPr/>
              <w:t xml:space="preserve"> – modelování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zachycení pomíjivého okamžiku – skico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áce v plenéru</w:t>
            </w:r>
            <w:r>
              <w:rPr/>
              <w:t>. Krajinomalba, frotá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V – </w:t>
            </w:r>
            <w:r>
              <w:rPr/>
              <w:t>vztah člověka k prostředí</w:t>
            </w:r>
          </w:p>
        </w:tc>
      </w:tr>
    </w:tbl>
    <w:p>
      <w:pPr>
        <w:pStyle w:val="Normal"/>
        <w:rPr/>
      </w:pPr>
      <w:r>
        <w:rPr/>
        <w:t>6., 7., 8. a 9. ročník: Žáci zaznamenávají, sledují, dokumentují a prezentují proměny vlastního výtvarného vývoje, tvoří záznamy pozorování, vytvářejí sbírky. Třídí a systematizují obrazový materiál podle své osobní inklinace. Využívají dostupná média a technické prostředky (kopírku, magnetofon, fotoaparát, skener, internet, mikroskop, …). Některé výtvarné činnosti doplňují písemným projev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vojují si schopnost výtvarné výpovědi – jejího hodnocení, zdůvodnění a obhájení, vedení dialogu, vyjadřování se k tvorbě vlastní i ostatních – tolerance k rozdílným způsobům výtvarného vyjadřování. Jsou schopni hodnotit, obhájit a zdůvodnit vlastní výtvarnou výpověď.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Výtvarná výchova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54:00Z</dcterms:created>
  <dc:creator>SYLVA</dc:creator>
  <dc:description/>
  <cp:keywords/>
  <dc:language>en-US</dc:language>
  <cp:lastModifiedBy>Jana Halamová</cp:lastModifiedBy>
  <cp:lastPrinted>2006-04-02T17:23:00Z</cp:lastPrinted>
  <dcterms:modified xsi:type="dcterms:W3CDTF">2021-06-29T07:59:00Z</dcterms:modified>
  <cp:revision>6</cp:revision>
  <dc:subject/>
  <dc:title>Oblast:          Člověk a zdraví                                    Předmět:     Tělesná výchova – chlapci           Ročník:                              6</dc:title>
</cp:coreProperties>
</file>